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 środowiskowych uwarunkowaniach zgody dla inwestycji polegającej na budowie elektrowni wiatrowej w Kamienicy dz.12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/21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sierpnia 2006r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0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08:03:00Z</dcterms:modified>
  <cp:revision>2</cp:revision>
  <dc:subject/>
  <dc:title>Formularz B - karta informacyjna dla:</dc:title>
</cp:coreProperties>
</file>